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\</w:t>
      </w:r>
      <w:r>
        <w:rPr>
          <w:color w:val="FF0000"/>
          <w:sz w:val="96"/>
          <w:szCs w:val="96"/>
          <w:lang w:val="en-US" w:eastAsia="en-US"/>
        </w:rPr>
        <mc:AlternateContent>
          <mc:Choice Requires="wpg">
            <w:drawing>
              <wp:inline distT="0" distB="0" distL="0" distR="0">
                <wp:extent cx="8846820" cy="4914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7000" cy="4915080"/>
                          <a:chOff x="0" y="0"/>
                          <a:chExt cx="884700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470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92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685800"/>
                            <a:ext cx="1028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0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4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38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8200" y="6858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49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93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3720" y="274320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86080"/>
                            <a:ext cx="485640" cy="1319400"/>
                          </a:xfrm>
                          <a:prstGeom prst="downArrow">
                            <a:avLst>
                              <a:gd name="adj1" fmla="val 50000"/>
                              <a:gd name="adj2" fmla="val 67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6.6pt;height:387pt" coordorigin="0,0" coordsize="13932,7740">
                <v:rect id="shape_0" stroked="f" o:allowincell="f" style="position:absolute;left:0;top:0;width:13931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080;width:16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3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7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1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52;top:108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43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72;top:432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32;top:2340;width:764;height:2077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27975</wp:posOffset>
                </wp:positionH>
                <wp:positionV relativeFrom="paragraph">
                  <wp:posOffset>856615</wp:posOffset>
                </wp:positionV>
                <wp:extent cx="923290" cy="9232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7.45pt;mso-position-vertical-relative:text;margin-left:6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3675</wp:posOffset>
                </wp:positionH>
                <wp:positionV relativeFrom="paragraph">
                  <wp:posOffset>2921635</wp:posOffset>
                </wp:positionV>
                <wp:extent cx="923290" cy="923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  <w:szCs w:val="9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30.05pt;mso-position-vertical-relative:text;margin-left:6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color w:val="FF0000"/>
                          <w:sz w:val="96"/>
                          <w:szCs w:val="9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</wp:posOffset>
                </wp:positionH>
                <wp:positionV relativeFrom="paragraph">
                  <wp:posOffset>4178935</wp:posOffset>
                </wp:positionV>
                <wp:extent cx="51523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ard form      3,489,1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ord Form   Three million four hundred eighty nine thousand one hundred si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anded form   1,000,000 + 400,000 + 80,000 + 9,000 + 100 + 6  th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1,000,000 + 4 x 100,000 + 8 x 10,000 + 9 x 1,000 + 1 x 100 +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2.7pt;mso-wrap-distance-left:9.05pt;mso-wrap-distance-right:9.05pt;mso-wrap-distance-top:0pt;mso-wrap-distance-bottom:0pt;margin-top:329.05pt;mso-position-vertical-relative:text;margin-left: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ndard form      3,489,1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ord Form   Three million four hundred eighty nine thousand one hundred si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panded form   1,000,000 + 400,000 + 80,000 + 9,000 + 100 + 6  th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x 1,000,000 + 4 x 100,000 + 8 x 10,000 + 9 x 1,000 + 1 x 100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auto" w:line="4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00:00Z</dcterms:created>
  <dc:creator>Cherlyn</dc:creator>
  <dc:description/>
  <cp:keywords/>
  <dc:language>en-US</dc:language>
  <cp:lastModifiedBy>Cherlyn</cp:lastModifiedBy>
  <dcterms:modified xsi:type="dcterms:W3CDTF">2012-07-06T12:00:00Z</dcterms:modified>
  <cp:revision>2</cp:revision>
  <dc:subject/>
  <dc:title>\ </dc:title>
</cp:coreProperties>
</file>